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ind w:left="113" w:right="113" w:hanging="0"/>
              <w:jc w:val="le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SIEGENIA PORTAL PSK 160 COMFORT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Parallel-Schiebekippbeschlag für Fenster und Fenstertüren aus Holz- und Kunststoffprofil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 xml:space="preserve">Verdeckt liegender Eingriff Zentralverschluss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l in verlängerter Ausführung aus Aluminium mit Rasterung und unsichtbarer Befestig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Montagefertige Bauteile mittenfixiert mit Möglichkeit einer formschlüssigen Verbindung "Verkettung". Schließzapfen über Exzenter nachregulierbar. Schaltfolge frei wählbar.</w:t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Parallel-Abstell-Schiebe-Stellung 125 mm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 xml:space="preserve">Aufschraubbare Laufwagen mit </w:t>
            </w: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selbstsichernder Höhen- und Neigungseinstellung </w:t>
            </w:r>
            <w:r>
              <w:rPr>
                <w:rFonts w:cs="Arial" w:ascii="Arial" w:hAnsi="Arial"/>
                <w:lang w:val="de-DE" w:eastAsia="de-DE"/>
              </w:rPr>
              <w:t>und Aushebesicherung für Kipp- und Schiebestellung. Aus der Schiebestellung selbst einlaufend ohne Aussperreinschluss,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Laufwagenabdeckung mit Abdeckschiene aus Aluminium, kunststoffbeschichtet oder lackiert und Kunststoffendkapp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ufschraubbare montagefertige Kippschere mit nachstellbarer Parallelsteuerung und einstellbarer Zuschlagsicherung, mit Abdeckschiene aus Aluminium, kunststoffbeschichtet oder lackiert und Kunststoff-Endkapp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Laufschiene aus Aluminium, Oberfläche eloxiert, </w:t>
            </w:r>
            <w:r>
              <w:rPr>
                <w:rFonts w:cs="Arial" w:ascii="Arial" w:hAnsi="Arial"/>
                <w:color w:val="000000"/>
                <w:lang w:val="de-DE" w:eastAsia="de-DE"/>
              </w:rPr>
              <w:t>mit aktivem Aushebeschutz, nachstellbarem Riegelteil an der Verschlussseite und die Schiebekraft aufnehmender</w:t>
            </w:r>
            <w:r>
              <w:rPr>
                <w:rFonts w:cs="Arial" w:ascii="Arial" w:hAnsi="Arial"/>
                <w:color w:val="FF0000"/>
                <w:lang w:val="de-DE" w:eastAsia="de-DE"/>
              </w:rPr>
              <w:t xml:space="preserve"> </w:t>
            </w:r>
            <w:r>
              <w:rPr>
                <w:rFonts w:cs="Arial" w:ascii="Arial" w:hAnsi="Arial"/>
                <w:lang w:val="de-DE" w:eastAsia="de-DE"/>
              </w:rPr>
              <w:t xml:space="preserve"> Anschlagbock für Öffnungsbegrenz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Obere Führungsschiene aus Aluminium eloxiert, unsichtbar befestigt mit Kunststoffabdeckschiene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prüft nach EN13126-17 und EN1191 (QM347)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lügelgewicht bis 160 kg.</w:t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lügelfalzbreite: 670 – 2000mm</w:t>
              <w:tab/>
              <w:tab/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lügelfalzhöhe: 840 – 2800mm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ta (bitte auswählen):</w:t>
            </w:r>
          </w:p>
          <w:p>
            <w:pPr>
              <w:pStyle w:val="Haupttext"/>
              <w:numPr>
                <w:ilvl w:val="0"/>
                <w:numId w:val="1"/>
              </w:numPr>
              <w:ind w:left="709" w:right="113" w:hanging="426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chema</w:t>
            </w:r>
            <w:r>
              <w:rPr>
                <w:rFonts w:cs="Arial" w:ascii="Arial" w:hAnsi="Arial"/>
                <w:lang w:val="de-DE" w:eastAsia="de-DE"/>
              </w:rPr>
              <w:t xml:space="preserve"> A: zweiteilig, Schiebekippflügel und Festflügel (Festteil)</w:t>
            </w:r>
          </w:p>
          <w:p>
            <w:pPr>
              <w:pStyle w:val="Haupttext"/>
              <w:numPr>
                <w:ilvl w:val="0"/>
                <w:numId w:val="1"/>
              </w:numPr>
              <w:ind w:left="709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A-1: zweiflügelig, Schiebekippflügel und Drehflügel mit abnehmbarem Hebel</w:t>
            </w:r>
          </w:p>
          <w:p>
            <w:pPr>
              <w:pStyle w:val="Haupttext"/>
              <w:numPr>
                <w:ilvl w:val="0"/>
                <w:numId w:val="1"/>
              </w:numPr>
              <w:ind w:left="709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G: dreiteilig, seitliche Festflügel (Festteile); mittig Schiebekippflügel</w:t>
            </w:r>
          </w:p>
          <w:p>
            <w:pPr>
              <w:pStyle w:val="Haupttext"/>
              <w:numPr>
                <w:ilvl w:val="0"/>
                <w:numId w:val="1"/>
              </w:numPr>
              <w:ind w:left="709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G1: dreiteilig, seitliche Drehflügel mit abnehmbarem Hebel, mittig Schiebekippflügel</w:t>
            </w:r>
          </w:p>
          <w:p>
            <w:pPr>
              <w:pStyle w:val="Haupttext"/>
              <w:ind w:left="709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ind w:left="709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C: vierteilig, seitliche Festflügel (Festteile), mittig. Schiebekippflügel und Schiebeflügel als Stulpflügel mit Hebelbetätigung</w:t>
            </w:r>
          </w:p>
          <w:p>
            <w:pPr>
              <w:pStyle w:val="Haupttext"/>
              <w:numPr>
                <w:ilvl w:val="0"/>
                <w:numId w:val="1"/>
              </w:numPr>
              <w:ind w:left="709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C1: vierteilig, seitliche Drehflügel mit abnehmbarem Hebel, mittig Schiebekippflügel und Schiebeflügel als Stulpflügelausführung mit Hebelbetätigung</w:t>
            </w:r>
          </w:p>
          <w:p>
            <w:pPr>
              <w:pStyle w:val="Haupttext"/>
              <w:numPr>
                <w:ilvl w:val="0"/>
                <w:numId w:val="1"/>
              </w:numPr>
              <w:ind w:left="709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K: dreiteilig, mittleres Festteil mit doppelter Breite der äußeren Schiebekippflügel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Fabrikat: SIEGENIA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2885</wp:posOffset>
                      </wp:positionH>
                      <wp:positionV relativeFrom="paragraph">
                        <wp:posOffset>6182360</wp:posOffset>
                      </wp:positionV>
                      <wp:extent cx="2373630" cy="3429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3734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17.6pt;margin-top:486.8pt;width:186.85pt;height:26.95pt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2339975" cy="1005205"/>
            <wp:effectExtent l="0" t="0" r="0" b="0"/>
            <wp:wrapNone/>
            <wp:docPr id="2" name="SIEGENIA Logo_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EGENIA Logo_s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73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0:20:00Z</dcterms:created>
  <dc:creator>Andreas Schäfer</dc:creator>
  <dc:description/>
  <dc:language>en-US</dc:language>
  <cp:lastModifiedBy>Scheuring, Christoph WPPM</cp:lastModifiedBy>
  <cp:lastPrinted>2016-07-19T09:38:00Z</cp:lastPrinted>
  <dcterms:modified xsi:type="dcterms:W3CDTF">2018-09-03T10:20:00Z</dcterms:modified>
  <cp:revision>2</cp:revision>
  <dc:subject/>
  <dc:title>Pos</dc:title>
</cp:coreProperties>
</file>